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67 563,0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73 836,1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079 773,4 тыс. руб. и на 2027 год - в сумме 982 274,9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079 773,4 тыс. руб., в том числе условно утвержденные расходы в сумме 16 100,0 тыс. руб., и на 2027 год - в сумме 982 274,9 тыс. руб., в том числе условно утвержденные расходы в сумме 32 8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rPr/>
      </w:pPr>
      <w:bookmarkStart w:id="0" w:name="_Hlk190188456"/>
      <w:bookmarkEnd w:id="0"/>
      <w:r>
        <w:rPr>
          <w:bCs/>
          <w:i/>
          <w:iCs/>
          <w:sz w:val="28"/>
          <w:szCs w:val="28"/>
        </w:rPr>
        <w:t>(в редакции решения от 7 февраля 2025 года № 9/1, от 27 мая 2025 года № 19/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sz w:val="28"/>
          <w:szCs w:val="28"/>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92 443,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7-10T14:17:00Z</dcterms:modified>
  <cp:revision>167</cp:revision>
  <dc:subject/>
  <dc:title>ПОСТАНОВЛЕНИЕ</dc:title>
</cp:coreProperties>
</file>